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041057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25495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